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40" w:h="360" w:x="2727" w:y="164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NADOMEŠČANJA UČITELJE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174" w:h="228" w:x="140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7. 09. 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20" w:h="221" w:x="68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00" w:h="340" w:x="687" w:y="5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Š Belokranjskega odreda Semič, Šolska ulica, Semi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60" w:h="260" w:x="687" w:y="270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onedeljek, 19. 09. 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80" w:h="221" w:x="7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čite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21" w:x="334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ddel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21" w:x="526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21" w:x="617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edm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21" w:x="721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os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21" w:x="822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80" w:h="221" w:x="1269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po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50" w:h="221" w:x="101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Names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34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Žalec Sever Nat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ngija Elvi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37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Domitrovič Ma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0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Štampfelj Tj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ngija Elvi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3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Š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L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Domitrovič Ma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6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Alenka Avgušt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Domitrovič Ma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9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Vinarnik Kat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ngija Elvi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522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Domitrovič Ma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55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Mitrović Anžel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ngija Elvir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60" w:h="221" w:x="1460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0" w:h="221" w:x="1496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/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0" w:h="221" w:x="1508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3503295</wp:posOffset>
                </wp:positionV>
                <wp:extent cx="9448800" cy="18542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275.8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3317875</wp:posOffset>
                </wp:positionV>
                <wp:extent cx="9448800" cy="18542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261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3132455</wp:posOffset>
                </wp:positionV>
                <wp:extent cx="9448800" cy="18542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.35pt;margin-top:246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2947035</wp:posOffset>
                </wp:positionV>
                <wp:extent cx="9448800" cy="185420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.35pt;margin-top:232.0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6245</wp:posOffset>
                </wp:positionH>
                <wp:positionV relativeFrom="page">
                  <wp:posOffset>2761615</wp:posOffset>
                </wp:positionV>
                <wp:extent cx="9448800" cy="18542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.35pt;margin-top:217.4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6245</wp:posOffset>
                </wp:positionH>
                <wp:positionV relativeFrom="page">
                  <wp:posOffset>2576195</wp:posOffset>
                </wp:positionV>
                <wp:extent cx="9448800" cy="185420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.35pt;margin-top:202.8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9448800" cy="185420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.35pt;margin-top:188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85420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.35pt;margin-top:173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0872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75.85pt" to="164.35pt,290.4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0872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61.25pt" to="164.35pt,275.8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0872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46.65pt" to="164.35pt,261.2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0872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32.05pt" to="164.35pt,246.6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0872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17.45pt" to="164.35pt,232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0872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02.85pt" to="164.35pt,217.4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0872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25pt" to="164.35pt,202.8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2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3191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75.85pt" to="261.35pt,290.4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3191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61.25pt" to="261.35pt,275.8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3191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46.65pt" to="261.35pt,261.2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3191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32.05pt" to="261.35pt,246.6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191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17.45pt" to="261.35pt,232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91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02.85pt" to="261.35pt,217.4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91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25pt" to="261.35pt,202.8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2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1860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75.85pt" to="408.35pt,290.4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1860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61.25pt" to="408.35pt,275.8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1860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46.65pt" to="408.35pt,261.2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1860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32.05pt" to="408.35pt,246.6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186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17.45pt" to="408.35pt,232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186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02.85pt" to="408.35pt,217.4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186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25pt" to="408.35pt,202.8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2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8429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75.85pt" to="305.85pt,290.4pt" ID="Shape4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8429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61.25pt" to="305.85pt,275.8pt" ID="Shape4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8429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46.65pt" to="305.85pt,261.2pt" ID="Shape4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8429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32.05pt" to="305.85pt,246.6pt" ID="Shape4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8429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17.45pt" to="305.85pt,232pt" ID="Shape4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8429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02.85pt" to="305.85pt,217.4pt" ID="Shape4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8429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25pt" to="305.85pt,202.8pt" ID="Shape4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2pt" ID="Shape4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510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75.85pt" to="358.35pt,290.4pt" ID="Shape5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510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61.25pt" to="358.35pt,275.8pt" ID="Shape5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510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46.65pt" to="358.35pt,261.2pt" ID="Shape5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510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32.05pt" to="358.35pt,246.6pt" ID="Shape5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51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17.45pt" to="358.35pt,232pt" ID="Shape5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51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02.85pt" to="358.35pt,217.4pt" ID="Shape5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51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25pt" to="358.35pt,202.8pt" ID="Shape5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2pt" ID="Shape5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379845</wp:posOffset>
                </wp:positionH>
                <wp:positionV relativeFrom="page">
                  <wp:posOffset>3503295</wp:posOffset>
                </wp:positionV>
                <wp:extent cx="0" cy="186055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75.85pt" to="502.35pt,290.45pt" ID="Shape5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379845</wp:posOffset>
                </wp:positionH>
                <wp:positionV relativeFrom="page">
                  <wp:posOffset>3317875</wp:posOffset>
                </wp:positionV>
                <wp:extent cx="0" cy="186055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61.25pt" to="502.35pt,275.85pt" ID="Shape5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379845</wp:posOffset>
                </wp:positionH>
                <wp:positionV relativeFrom="page">
                  <wp:posOffset>3132455</wp:posOffset>
                </wp:positionV>
                <wp:extent cx="0" cy="186055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46.65pt" to="502.35pt,261.25pt" ID="Shape6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379845</wp:posOffset>
                </wp:positionH>
                <wp:positionV relativeFrom="page">
                  <wp:posOffset>2947035</wp:posOffset>
                </wp:positionV>
                <wp:extent cx="0" cy="186055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32.05pt" to="502.35pt,246.65pt" ID="Shape6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79845</wp:posOffset>
                </wp:positionH>
                <wp:positionV relativeFrom="page">
                  <wp:posOffset>2761615</wp:posOffset>
                </wp:positionV>
                <wp:extent cx="0" cy="186055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17.45pt" to="502.35pt,232.05pt" ID="Shape6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379845</wp:posOffset>
                </wp:positionH>
                <wp:positionV relativeFrom="page">
                  <wp:posOffset>2576195</wp:posOffset>
                </wp:positionV>
                <wp:extent cx="0" cy="186055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2.85pt" to="502.35pt,217.45pt" ID="Shape6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379845</wp:posOffset>
                </wp:positionH>
                <wp:positionV relativeFrom="page">
                  <wp:posOffset>2390775</wp:posOffset>
                </wp:positionV>
                <wp:extent cx="0" cy="186055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25pt" to="502.35pt,202.85pt" ID="Shape6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86055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25pt" ID="Shape6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0308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75.85pt" to="632.35pt,290.4pt" ID="Shape6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308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61.25pt" to="632.35pt,275.8pt" ID="Shape6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0308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46.65pt" to="632.35pt,261.2pt" ID="Shape6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0308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32.05pt" to="632.35pt,246.6pt" ID="Shape6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0308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17.45pt" to="632.35pt,232pt" ID="Shape7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308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2.85pt" to="632.35pt,217.4pt" ID="Shape7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0308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25pt" to="632.35pt,202.8pt" ID="Shape7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2pt" ID="Shape7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7</Words>
  <Characters>718</Characters>
  <CharactersWithSpaces>61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2:16:00Z</dcterms:created>
  <dc:creator>Crystal Reports</dc:creator>
  <dc:description>Powered By Crystal</dc:description>
  <dc:language>en-US</dc:language>
  <cp:lastModifiedBy/>
  <cp:lastPrinted>2016-09-19T07:14:00Z</cp:lastPrinted>
  <dcterms:modified xsi:type="dcterms:W3CDTF">2016-09-19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Henigsman</vt:lpwstr>
  </property>
</Properties>
</file>