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6245</wp:posOffset>
                </wp:positionH>
                <wp:positionV relativeFrom="page">
                  <wp:posOffset>2024380</wp:posOffset>
                </wp:positionV>
                <wp:extent cx="9448800" cy="180975"/>
                <wp:effectExtent l="635" t="1270" r="63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108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34.35pt;margin-top:159.4pt;width:743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jc w:val="center"/>
        <w:rPr/>
        <w:framePr w:w="5040" w:h="360" w:x="2727" w:y="164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3"/>
          <w:szCs w:val="24"/>
        </w:rPr>
        <w:t>NADOMEŠČANJA UČITELJE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174" w:h="228" w:x="1407" w:y="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19. 09. 201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20" w:h="221" w:x="687" w:y="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Datum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/>
        <w:framePr w:w="10500" w:h="340" w:x="687" w:y="56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OŠ Belokranjskega odreda Semič, Šolska ulica, Semič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/>
        <w:framePr w:w="10560" w:h="260" w:x="687" w:y="270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torek, 20. 09. 20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center"/>
        <w:rPr/>
        <w:framePr w:w="2480" w:h="221" w:x="737" w:y="321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Učitelj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10" w:h="221" w:x="3347" w:y="321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Oddele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221" w:x="5267" w:y="321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920" w:h="221" w:x="6177" w:y="321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Predm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80" w:h="221" w:x="7217" w:y="321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Pros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50" w:h="221" w:x="8227" w:y="321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Sprememb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center"/>
        <w:rPr/>
        <w:framePr w:w="2780" w:h="221" w:x="12697" w:y="321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Opomb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center"/>
        <w:rPr/>
        <w:framePr w:w="2450" w:h="221" w:x="10137" w:y="321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Names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80" w:h="283" w:x="737" w:y="3473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3"/>
          <w:szCs w:val="24"/>
        </w:rPr>
        <w:t>Pavlakovič Tomaž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10" w:h="276" w:x="3347" w:y="347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7. 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276" w:x="5267" w:y="347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2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920" w:h="276" w:x="6177" w:y="347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TI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80" w:h="276" w:x="7217" w:y="347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TEH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50" w:h="276" w:x="8227" w:y="347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Sprememb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50" w:h="276" w:x="10137" w:y="347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Henigsman Vlas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10" w:h="276" w:x="3347" w:y="376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7. 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276" w:x="5267" w:y="376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3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920" w:h="276" w:x="6177" w:y="376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TI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80" w:h="276" w:x="7217" w:y="376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TEH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50" w:h="276" w:x="8227" w:y="376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Sprememb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50" w:h="276" w:x="10137" w:y="376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Henigsman Vlast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right"/>
        <w:rPr/>
        <w:framePr w:w="360" w:h="221" w:x="14607" w:y="1139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20" w:h="221" w:x="14967" w:y="1139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/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80" w:h="221" w:x="15087" w:y="1139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1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36245</wp:posOffset>
                </wp:positionH>
                <wp:positionV relativeFrom="page">
                  <wp:posOffset>2390775</wp:posOffset>
                </wp:positionV>
                <wp:extent cx="9448800" cy="185420"/>
                <wp:effectExtent l="635" t="635" r="635" b="63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540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34.35pt;margin-top:188.25pt;width:743.95pt;height:1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36245</wp:posOffset>
                </wp:positionH>
                <wp:positionV relativeFrom="page">
                  <wp:posOffset>2205355</wp:posOffset>
                </wp:positionV>
                <wp:extent cx="9448800" cy="185420"/>
                <wp:effectExtent l="635" t="635" r="635" b="63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540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34.35pt;margin-top:173.65pt;width:743.95pt;height:1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36245</wp:posOffset>
                </wp:positionH>
                <wp:positionV relativeFrom="page">
                  <wp:posOffset>588645</wp:posOffset>
                </wp:positionV>
                <wp:extent cx="9449435" cy="0"/>
                <wp:effectExtent l="3810" t="3175" r="3175" b="317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46.35pt" to="778.35pt,46.35pt" ID="Shape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087245</wp:posOffset>
                </wp:positionH>
                <wp:positionV relativeFrom="page">
                  <wp:posOffset>2024380</wp:posOffset>
                </wp:positionV>
                <wp:extent cx="0" cy="180975"/>
                <wp:effectExtent l="635" t="635" r="635" b="63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159.4pt" to="164.35pt,173.6pt" ID="Shape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319145</wp:posOffset>
                </wp:positionH>
                <wp:positionV relativeFrom="page">
                  <wp:posOffset>2024380</wp:posOffset>
                </wp:positionV>
                <wp:extent cx="0" cy="180975"/>
                <wp:effectExtent l="635" t="635" r="635" b="63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159.4pt" to="261.35pt,173.6pt" ID="Shape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884295</wp:posOffset>
                </wp:positionH>
                <wp:positionV relativeFrom="page">
                  <wp:posOffset>2024380</wp:posOffset>
                </wp:positionV>
                <wp:extent cx="0" cy="180975"/>
                <wp:effectExtent l="635" t="635" r="635" b="63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159.4pt" to="305.85pt,173.6pt" ID="Shape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551045</wp:posOffset>
                </wp:positionH>
                <wp:positionV relativeFrom="page">
                  <wp:posOffset>2024380</wp:posOffset>
                </wp:positionV>
                <wp:extent cx="0" cy="180975"/>
                <wp:effectExtent l="635" t="635" r="635" b="63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159.4pt" to="358.35pt,173.6pt" ID="Shape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186045</wp:posOffset>
                </wp:positionH>
                <wp:positionV relativeFrom="page">
                  <wp:posOffset>2024380</wp:posOffset>
                </wp:positionV>
                <wp:extent cx="0" cy="180975"/>
                <wp:effectExtent l="635" t="635" r="635" b="63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159.4pt" to="408.35pt,173.6pt" ID="Shape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379845</wp:posOffset>
                </wp:positionH>
                <wp:positionV relativeFrom="page">
                  <wp:posOffset>2024380</wp:posOffset>
                </wp:positionV>
                <wp:extent cx="0" cy="181610"/>
                <wp:effectExtent l="635" t="635" r="635" b="63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159.4pt" to="502.35pt,173.65pt" ID="Shape1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030845</wp:posOffset>
                </wp:positionH>
                <wp:positionV relativeFrom="page">
                  <wp:posOffset>2024380</wp:posOffset>
                </wp:positionV>
                <wp:extent cx="0" cy="181610"/>
                <wp:effectExtent l="635" t="635" r="635" b="63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159.4pt" to="632.35pt,173.65pt" ID="Shape1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087245</wp:posOffset>
                </wp:positionH>
                <wp:positionV relativeFrom="page">
                  <wp:posOffset>2390775</wp:posOffset>
                </wp:positionV>
                <wp:extent cx="0" cy="185420"/>
                <wp:effectExtent l="635" t="635" r="635" b="63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188.25pt" to="164.35pt,202.8pt" ID="Shape1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087245</wp:posOffset>
                </wp:positionH>
                <wp:positionV relativeFrom="page">
                  <wp:posOffset>2205355</wp:posOffset>
                </wp:positionV>
                <wp:extent cx="0" cy="185420"/>
                <wp:effectExtent l="635" t="635" r="635" b="63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173.65pt" to="164.35pt,188.2pt" ID="Shape1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319145</wp:posOffset>
                </wp:positionH>
                <wp:positionV relativeFrom="page">
                  <wp:posOffset>2390775</wp:posOffset>
                </wp:positionV>
                <wp:extent cx="0" cy="185420"/>
                <wp:effectExtent l="635" t="635" r="635" b="63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188.25pt" to="261.35pt,202.8pt" ID="Shape1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319145</wp:posOffset>
                </wp:positionH>
                <wp:positionV relativeFrom="page">
                  <wp:posOffset>2205355</wp:posOffset>
                </wp:positionV>
                <wp:extent cx="0" cy="185420"/>
                <wp:effectExtent l="635" t="635" r="635" b="63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173.65pt" to="261.35pt,188.2pt" ID="Shape1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186045</wp:posOffset>
                </wp:positionH>
                <wp:positionV relativeFrom="page">
                  <wp:posOffset>2390775</wp:posOffset>
                </wp:positionV>
                <wp:extent cx="0" cy="185420"/>
                <wp:effectExtent l="635" t="635" r="635" b="63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188.25pt" to="408.35pt,202.8pt" ID="Shape1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186045</wp:posOffset>
                </wp:positionH>
                <wp:positionV relativeFrom="page">
                  <wp:posOffset>2205355</wp:posOffset>
                </wp:positionV>
                <wp:extent cx="0" cy="185420"/>
                <wp:effectExtent l="635" t="635" r="635" b="63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173.65pt" to="408.35pt,188.2pt" ID="Shape1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884295</wp:posOffset>
                </wp:positionH>
                <wp:positionV relativeFrom="page">
                  <wp:posOffset>2390775</wp:posOffset>
                </wp:positionV>
                <wp:extent cx="0" cy="185420"/>
                <wp:effectExtent l="635" t="635" r="635" b="63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188.25pt" to="305.85pt,202.8pt" ID="Shape1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884295</wp:posOffset>
                </wp:positionH>
                <wp:positionV relativeFrom="page">
                  <wp:posOffset>2205355</wp:posOffset>
                </wp:positionV>
                <wp:extent cx="0" cy="185420"/>
                <wp:effectExtent l="635" t="635" r="635" b="63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173.65pt" to="305.85pt,188.2pt" ID="Shape1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551045</wp:posOffset>
                </wp:positionH>
                <wp:positionV relativeFrom="page">
                  <wp:posOffset>2390775</wp:posOffset>
                </wp:positionV>
                <wp:extent cx="0" cy="185420"/>
                <wp:effectExtent l="635" t="635" r="635" b="63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188.25pt" to="358.35pt,202.8pt" ID="Shape2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551045</wp:posOffset>
                </wp:positionH>
                <wp:positionV relativeFrom="page">
                  <wp:posOffset>2205355</wp:posOffset>
                </wp:positionV>
                <wp:extent cx="0" cy="185420"/>
                <wp:effectExtent l="635" t="635" r="635" b="63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173.65pt" to="358.35pt,188.2pt" ID="Shape2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379845</wp:posOffset>
                </wp:positionH>
                <wp:positionV relativeFrom="page">
                  <wp:posOffset>2390775</wp:posOffset>
                </wp:positionV>
                <wp:extent cx="0" cy="186055"/>
                <wp:effectExtent l="635" t="635" r="635" b="63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188.25pt" to="502.35pt,202.85pt" ID="Shape2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379845</wp:posOffset>
                </wp:positionH>
                <wp:positionV relativeFrom="page">
                  <wp:posOffset>2205355</wp:posOffset>
                </wp:positionV>
                <wp:extent cx="0" cy="186055"/>
                <wp:effectExtent l="635" t="635" r="635" b="63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173.65pt" to="502.35pt,188.25pt" ID="Shape2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8030845</wp:posOffset>
                </wp:positionH>
                <wp:positionV relativeFrom="page">
                  <wp:posOffset>2390775</wp:posOffset>
                </wp:positionV>
                <wp:extent cx="0" cy="185420"/>
                <wp:effectExtent l="635" t="635" r="635" b="63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188.25pt" to="632.35pt,202.8pt" ID="Shape2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8030845</wp:posOffset>
                </wp:positionH>
                <wp:positionV relativeFrom="page">
                  <wp:posOffset>2205355</wp:posOffset>
                </wp:positionV>
                <wp:extent cx="0" cy="185420"/>
                <wp:effectExtent l="635" t="635" r="635" b="63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173.65pt" to="632.35pt,188.2pt" ID="Shape2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6245</wp:posOffset>
                </wp:positionH>
                <wp:positionV relativeFrom="page">
                  <wp:posOffset>7237730</wp:posOffset>
                </wp:positionV>
                <wp:extent cx="9449435" cy="0"/>
                <wp:effectExtent l="3175" t="3175" r="3810" b="317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569.9pt" to="778.35pt,569.9pt" ID="Shape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567" w:right="0" w:gutter="0" w:header="0" w:top="567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sl-SI" w:eastAsia="sl-SI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sl-SI" w:eastAsia="sl-SI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</Words>
  <Characters>311</Characters>
  <CharactersWithSpaces>266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3:43:00Z</dcterms:created>
  <dc:creator>Crystal Reports</dc:creator>
  <dc:description>Powered By Crystal</dc:description>
  <dc:language>en-US</dc:language>
  <cp:lastModifiedBy/>
  <dcterms:modified xsi:type="dcterms:W3CDTF">2016-09-19T1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lasta Henigsman</vt:lpwstr>
  </property>
</Properties>
</file>