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ge">
                  <wp:posOffset>2024380</wp:posOffset>
                </wp:positionV>
                <wp:extent cx="9448800" cy="180975"/>
                <wp:effectExtent l="635" t="127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4.35pt;margin-top:159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5040" w:h="360" w:x="2727" w:y="164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NADOMEŠČANJA UČITELJE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174" w:h="228" w:x="140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20. 09. 2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20" w:h="221" w:x="68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atum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00" w:h="340" w:x="687" w:y="56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Š Belokranjskega odreda Semič, Šolska ulica, Semi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60" w:h="260" w:x="687" w:y="270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sreda, 21. 09. 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480" w:h="221" w:x="73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čite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21" w:x="334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ddel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21" w:x="526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21" w:x="617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edm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21" w:x="721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os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21" w:x="822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80" w:h="221" w:x="1269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po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450" w:h="221" w:x="1013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Names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347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Matkovič Mate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9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GE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9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GE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9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GE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9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GE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60" w:h="221" w:x="1460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0" w:h="221" w:x="1496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/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0" w:h="221" w:x="1508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6245</wp:posOffset>
                </wp:positionH>
                <wp:positionV relativeFrom="page">
                  <wp:posOffset>2761615</wp:posOffset>
                </wp:positionV>
                <wp:extent cx="9448800" cy="18542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4.35pt;margin-top:217.4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6245</wp:posOffset>
                </wp:positionH>
                <wp:positionV relativeFrom="page">
                  <wp:posOffset>2576195</wp:posOffset>
                </wp:positionV>
                <wp:extent cx="9448800" cy="185420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4.35pt;margin-top:202.8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9448800" cy="185420"/>
                <wp:effectExtent l="635" t="635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.35pt;margin-top:188.2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6245</wp:posOffset>
                </wp:positionH>
                <wp:positionV relativeFrom="page">
                  <wp:posOffset>2205355</wp:posOffset>
                </wp:positionV>
                <wp:extent cx="9448800" cy="185420"/>
                <wp:effectExtent l="635" t="635" r="63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4.35pt;margin-top:173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449435" cy="0"/>
                <wp:effectExtent l="3810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6.35pt" to="778.35pt,46.3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0872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59.4pt" to="164.35pt,173.6pt" ID="Shape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3191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9.4pt" to="261.35pt,173.6pt" ID="Shape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8429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9.4pt" to="305.85pt,173.6pt" ID="Shape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551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9.4pt" to="358.35pt,173.6pt" ID="Shape1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186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59.4pt" to="408.35pt,173.6pt" ID="Shape1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79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59.4pt" to="502.35pt,173.65pt" ID="Shape1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030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9.4pt" to="632.35pt,173.65pt" ID="Shape1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872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17.45pt" to="164.35pt,232pt" ID="Shape1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0872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02.85pt" to="164.35pt,217.4pt" ID="Shape1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0872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88.25pt" to="164.35pt,202.8pt" ID="Shape1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0872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73.65pt" to="164.35pt,188.2pt" ID="Shape1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3191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17.45pt" to="261.35pt,232pt" ID="Shape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191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02.85pt" to="261.35pt,217.4pt" ID="Shape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3191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88.25pt" to="261.35pt,202.8pt" ID="Shape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3191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73.65pt" to="261.35pt,188.2pt" ID="Shape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1860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17.45pt" to="408.35pt,232pt" ID="Shape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860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02.85pt" to="408.35pt,217.4pt" ID="Shape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186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88.25pt" to="408.35pt,202.8pt" ID="Shape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186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73.65pt" to="408.35pt,188.2pt" ID="Shape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8429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17.45pt" to="305.85pt,232pt" ID="Shape2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8429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02.85pt" to="305.85pt,217.4pt" ID="Shape2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8429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88.25pt" to="305.85pt,202.8pt" ID="Shape2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8429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73.65pt" to="305.85pt,188.2pt" ID="Shape2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5510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17.45pt" to="358.35pt,232pt" ID="Shape3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510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02.85pt" to="358.35pt,217.4pt" ID="Shape3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551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88.25pt" to="358.35pt,202.8pt" ID="Shape3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551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73.65pt" to="358.35pt,188.2pt" ID="Shape3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379845</wp:posOffset>
                </wp:positionH>
                <wp:positionV relativeFrom="page">
                  <wp:posOffset>2761615</wp:posOffset>
                </wp:positionV>
                <wp:extent cx="0" cy="186055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17.45pt" to="502.35pt,232.05pt" ID="Shape3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79845</wp:posOffset>
                </wp:positionH>
                <wp:positionV relativeFrom="page">
                  <wp:posOffset>2576195</wp:posOffset>
                </wp:positionV>
                <wp:extent cx="0" cy="186055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02.85pt" to="502.35pt,217.45pt" ID="Shape3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379845</wp:posOffset>
                </wp:positionH>
                <wp:positionV relativeFrom="page">
                  <wp:posOffset>2390775</wp:posOffset>
                </wp:positionV>
                <wp:extent cx="0" cy="186055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88.25pt" to="502.35pt,202.85pt" ID="Shape3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79845</wp:posOffset>
                </wp:positionH>
                <wp:positionV relativeFrom="page">
                  <wp:posOffset>2205355</wp:posOffset>
                </wp:positionV>
                <wp:extent cx="0" cy="186055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73.65pt" to="502.35pt,188.25pt" ID="Shape3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0308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17.45pt" to="632.35pt,232pt" ID="Shape3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0308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02.85pt" to="632.35pt,217.4pt" ID="Shape3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0308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88.25pt" to="632.35pt,202.8pt" ID="Shape4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0308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73.65pt" to="632.35pt,188.2pt" ID="Shape4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6245</wp:posOffset>
                </wp:positionH>
                <wp:positionV relativeFrom="page">
                  <wp:posOffset>7237730</wp:posOffset>
                </wp:positionV>
                <wp:extent cx="9449435" cy="0"/>
                <wp:effectExtent l="3175" t="3175" r="3810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69.9pt" to="778.35pt,569.9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1</Characters>
  <CharactersWithSpaces>35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09:00Z</dcterms:created>
  <dc:creator>Crystal Reports</dc:creator>
  <dc:description>Powered By Crystal</dc:description>
  <dc:language>en-US</dc:language>
  <cp:lastModifiedBy/>
  <dcterms:modified xsi:type="dcterms:W3CDTF">2016-09-20T0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lasta Henigsman</vt:lpwstr>
  </property>
</Properties>
</file>