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6245</wp:posOffset>
                </wp:positionH>
                <wp:positionV relativeFrom="page">
                  <wp:posOffset>2024380</wp:posOffset>
                </wp:positionV>
                <wp:extent cx="9448800" cy="180975"/>
                <wp:effectExtent l="635" t="127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4.35pt;margin-top:159.4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5040" w:h="360" w:x="2727" w:y="164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NADOMEŠČANJA UČITELJE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174" w:h="228" w:x="1407" w:y="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20. 09. 20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20" w:h="221" w:x="687" w:y="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Datum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/>
        <w:framePr w:w="10500" w:h="340" w:x="687" w:y="56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Š Belokranjskega odreda Semič, Šolska ulica, Semič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/>
        <w:framePr w:w="10560" w:h="260" w:x="687" w:y="270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četrtek, 22. 09. 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center"/>
        <w:rPr/>
        <w:framePr w:w="2480" w:h="221" w:x="73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čite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21" w:x="334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Oddel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21" w:x="526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21" w:x="617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redm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21" w:x="721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ros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21" w:x="822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80" w:h="221" w:x="1269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Opo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center"/>
        <w:rPr/>
        <w:framePr w:w="2450" w:h="221" w:x="10137" w:y="32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Names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347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Jakša An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3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347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Černe Brigi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376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Grahek N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3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37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Černe Brigi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405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Jakša An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6.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Š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EL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405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Mirosavljević Saš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434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Jerman Rozal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6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L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434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464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Jakša An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46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3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46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46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46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464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Černe Brigi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493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Jerman Rozal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49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6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49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49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49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L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49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49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522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Domitrovič Ma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5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3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5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5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Š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5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EL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5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5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Černe Brigi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55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Pavlakovič Tomaž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55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8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55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55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55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L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55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55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58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Moškun Nuš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580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3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580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5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580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580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5809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Černe Brigi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610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Pavlakovič Tomaž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610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8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610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5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610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610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L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610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preme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610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63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Izb OG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63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63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izb OG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63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E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63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Odp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63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Pavlakovič Tomaž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6685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Jerman Rozal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552" w:x="3347" w:y="66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ŠPO9-F, ŠPO9-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66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66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Š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66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EL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66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66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Mirosavljević Saš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80" w:h="283" w:x="737" w:y="724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Petrovčič 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72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Izb NI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72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72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izb NI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72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SLO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72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Nadomešč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72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Grahek N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75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Izb IŠ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75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7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75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izb IŠ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75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EL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75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Odp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75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Mirosavljević Saš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1810" w:h="276" w:x="3347" w:y="78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Izb OG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76" w:x="5267" w:y="78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7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20" w:h="276" w:x="6177" w:y="78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izb OG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80" w:h="276" w:x="7217" w:y="78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TE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750" w:h="276" w:x="8227" w:y="78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Odp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450" w:h="276" w:x="10137" w:y="78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Pavlakovič Tomaž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60" w:h="221" w:x="1460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0" w:h="221" w:x="1496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/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0" w:h="221" w:x="15087" w:y="113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6245</wp:posOffset>
                </wp:positionH>
                <wp:positionV relativeFrom="page">
                  <wp:posOffset>4972050</wp:posOffset>
                </wp:positionV>
                <wp:extent cx="9448800" cy="185420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4.35pt;margin-top:391.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6245</wp:posOffset>
                </wp:positionH>
                <wp:positionV relativeFrom="page">
                  <wp:posOffset>4786630</wp:posOffset>
                </wp:positionV>
                <wp:extent cx="9448800" cy="185420"/>
                <wp:effectExtent l="635" t="635" r="635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4.35pt;margin-top:376.9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6245</wp:posOffset>
                </wp:positionH>
                <wp:positionV relativeFrom="page">
                  <wp:posOffset>4601210</wp:posOffset>
                </wp:positionV>
                <wp:extent cx="9448800" cy="185420"/>
                <wp:effectExtent l="635" t="635" r="635" b="6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.35pt;margin-top:362.3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6245</wp:posOffset>
                </wp:positionH>
                <wp:positionV relativeFrom="page">
                  <wp:posOffset>4244975</wp:posOffset>
                </wp:positionV>
                <wp:extent cx="9448800" cy="356235"/>
                <wp:effectExtent l="635" t="1270" r="63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356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4.35pt;margin-top:334.25pt;width:743.95pt;height:2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6245</wp:posOffset>
                </wp:positionH>
                <wp:positionV relativeFrom="page">
                  <wp:posOffset>4059555</wp:posOffset>
                </wp:positionV>
                <wp:extent cx="9448800" cy="185420"/>
                <wp:effectExtent l="635" t="635" r="635" b="63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.35pt;margin-top:319.6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6245</wp:posOffset>
                </wp:positionH>
                <wp:positionV relativeFrom="page">
                  <wp:posOffset>3874135</wp:posOffset>
                </wp:positionV>
                <wp:extent cx="9448800" cy="186055"/>
                <wp:effectExtent l="635" t="1270" r="635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612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.35pt;margin-top:305.05pt;width:743.95pt;height:14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6245</wp:posOffset>
                </wp:positionH>
                <wp:positionV relativeFrom="page">
                  <wp:posOffset>3688715</wp:posOffset>
                </wp:positionV>
                <wp:extent cx="9448800" cy="185420"/>
                <wp:effectExtent l="635" t="635" r="635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.35pt;margin-top:290.4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36245</wp:posOffset>
                </wp:positionH>
                <wp:positionV relativeFrom="page">
                  <wp:posOffset>3503295</wp:posOffset>
                </wp:positionV>
                <wp:extent cx="9448800" cy="185420"/>
                <wp:effectExtent l="635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.35pt;margin-top:275.8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6245</wp:posOffset>
                </wp:positionH>
                <wp:positionV relativeFrom="page">
                  <wp:posOffset>3317875</wp:posOffset>
                </wp:positionV>
                <wp:extent cx="9448800" cy="185420"/>
                <wp:effectExtent l="635" t="635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.35pt;margin-top:261.2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36245</wp:posOffset>
                </wp:positionH>
                <wp:positionV relativeFrom="page">
                  <wp:posOffset>3132455</wp:posOffset>
                </wp:positionV>
                <wp:extent cx="9448800" cy="185420"/>
                <wp:effectExtent l="635" t="635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.35pt;margin-top:246.6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36245</wp:posOffset>
                </wp:positionH>
                <wp:positionV relativeFrom="page">
                  <wp:posOffset>2947035</wp:posOffset>
                </wp:positionV>
                <wp:extent cx="9448800" cy="185420"/>
                <wp:effectExtent l="635" t="635" r="635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.35pt;margin-top:232.0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36245</wp:posOffset>
                </wp:positionH>
                <wp:positionV relativeFrom="page">
                  <wp:posOffset>2761615</wp:posOffset>
                </wp:positionV>
                <wp:extent cx="9448800" cy="185420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.35pt;margin-top:217.4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36245</wp:posOffset>
                </wp:positionH>
                <wp:positionV relativeFrom="page">
                  <wp:posOffset>2576195</wp:posOffset>
                </wp:positionV>
                <wp:extent cx="9448800" cy="185420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4.35pt;margin-top:202.8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36245</wp:posOffset>
                </wp:positionH>
                <wp:positionV relativeFrom="page">
                  <wp:posOffset>2390775</wp:posOffset>
                </wp:positionV>
                <wp:extent cx="9448800" cy="185420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4.35pt;margin-top:188.2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6245</wp:posOffset>
                </wp:positionH>
                <wp:positionV relativeFrom="page">
                  <wp:posOffset>2205355</wp:posOffset>
                </wp:positionV>
                <wp:extent cx="9448800" cy="185420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5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34.35pt;margin-top:173.65pt;width:743.95pt;height:1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449435" cy="0"/>
                <wp:effectExtent l="3810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6.35pt" to="778.35pt,46.3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0872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59.4pt" to="164.35pt,173.6pt" ID="Shape1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3191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59.4pt" to="261.35pt,173.6pt" ID="Shape1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88429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59.4pt" to="305.85pt,173.6pt" ID="Shape2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51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59.4pt" to="358.35pt,173.6pt" ID="Shape2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186045</wp:posOffset>
                </wp:positionH>
                <wp:positionV relativeFrom="page">
                  <wp:posOffset>2024380</wp:posOffset>
                </wp:positionV>
                <wp:extent cx="0" cy="180975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59.4pt" to="408.35pt,173.6pt" ID="Shape2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379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59.4pt" to="502.35pt,173.65pt" ID="Shape2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030845</wp:posOffset>
                </wp:positionH>
                <wp:positionV relativeFrom="page">
                  <wp:posOffset>2024380</wp:posOffset>
                </wp:positionV>
                <wp:extent cx="0" cy="181610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59.4pt" to="632.35pt,173.65pt" ID="Shape2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087245</wp:posOffset>
                </wp:positionH>
                <wp:positionV relativeFrom="page">
                  <wp:posOffset>4972050</wp:posOffset>
                </wp:positionV>
                <wp:extent cx="0" cy="185420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391.5pt" to="164.35pt,406.05pt" ID="Shape2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087245</wp:posOffset>
                </wp:positionH>
                <wp:positionV relativeFrom="page">
                  <wp:posOffset>4786630</wp:posOffset>
                </wp:positionV>
                <wp:extent cx="0" cy="185420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376.9pt" to="164.35pt,391.45pt" ID="Shape2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087245</wp:posOffset>
                </wp:positionH>
                <wp:positionV relativeFrom="page">
                  <wp:posOffset>4601210</wp:posOffset>
                </wp:positionV>
                <wp:extent cx="0" cy="185420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362.3pt" to="164.35pt,376.85pt" ID="Shape2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087245</wp:posOffset>
                </wp:positionH>
                <wp:positionV relativeFrom="page">
                  <wp:posOffset>4244975</wp:posOffset>
                </wp:positionV>
                <wp:extent cx="0" cy="356235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334.25pt" to="164.35pt,362.25pt" ID="Shape2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087245</wp:posOffset>
                </wp:positionH>
                <wp:positionV relativeFrom="page">
                  <wp:posOffset>4059555</wp:posOffset>
                </wp:positionV>
                <wp:extent cx="0" cy="185420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319.65pt" to="164.35pt,334.2pt" ID="Shape2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087245</wp:posOffset>
                </wp:positionH>
                <wp:positionV relativeFrom="page">
                  <wp:posOffset>3874135</wp:posOffset>
                </wp:positionV>
                <wp:extent cx="0" cy="186055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305.05pt" to="164.35pt,319.65pt" ID="Shape3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087245</wp:posOffset>
                </wp:positionH>
                <wp:positionV relativeFrom="page">
                  <wp:posOffset>3688715</wp:posOffset>
                </wp:positionV>
                <wp:extent cx="0" cy="185420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90.45pt" to="164.35pt,305pt" ID="Shape3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08724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75.85pt" to="164.35pt,290.4pt" ID="Shape3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8724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61.25pt" to="164.35pt,275.8pt" ID="Shape3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0872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46.65pt" to="164.35pt,261.2pt" ID="Shape3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0872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32.05pt" to="164.35pt,246.6pt" ID="Shape3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0872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17.45pt" to="164.35pt,232pt" ID="Shape3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0872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202.85pt" to="164.35pt,217.4pt" ID="Shape3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0872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88.25pt" to="164.35pt,202.8pt" ID="Shape3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0872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73.65pt" to="164.35pt,188.2pt" ID="Shape3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319145</wp:posOffset>
                </wp:positionH>
                <wp:positionV relativeFrom="page">
                  <wp:posOffset>4972050</wp:posOffset>
                </wp:positionV>
                <wp:extent cx="0" cy="185420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391.5pt" to="261.35pt,406.05pt" ID="Shape4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9145</wp:posOffset>
                </wp:positionH>
                <wp:positionV relativeFrom="page">
                  <wp:posOffset>4786630</wp:posOffset>
                </wp:positionV>
                <wp:extent cx="0" cy="185420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376.9pt" to="261.35pt,391.45pt" ID="Shape4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19145</wp:posOffset>
                </wp:positionH>
                <wp:positionV relativeFrom="page">
                  <wp:posOffset>4601210</wp:posOffset>
                </wp:positionV>
                <wp:extent cx="0" cy="185420"/>
                <wp:effectExtent l="635" t="635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362.3pt" to="261.35pt,376.85pt" ID="Shape4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319145</wp:posOffset>
                </wp:positionH>
                <wp:positionV relativeFrom="page">
                  <wp:posOffset>4244975</wp:posOffset>
                </wp:positionV>
                <wp:extent cx="0" cy="356235"/>
                <wp:effectExtent l="635" t="635" r="635" b="63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334.25pt" to="261.35pt,362.25pt" ID="Shape4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319145</wp:posOffset>
                </wp:positionH>
                <wp:positionV relativeFrom="page">
                  <wp:posOffset>4059555</wp:posOffset>
                </wp:positionV>
                <wp:extent cx="0" cy="185420"/>
                <wp:effectExtent l="635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319.65pt" to="261.35pt,334.2pt" ID="Shape4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319145</wp:posOffset>
                </wp:positionH>
                <wp:positionV relativeFrom="page">
                  <wp:posOffset>3874135</wp:posOffset>
                </wp:positionV>
                <wp:extent cx="0" cy="186055"/>
                <wp:effectExtent l="635" t="635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305.05pt" to="261.35pt,319.65pt" ID="Shape4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9145</wp:posOffset>
                </wp:positionH>
                <wp:positionV relativeFrom="page">
                  <wp:posOffset>3688715</wp:posOffset>
                </wp:positionV>
                <wp:extent cx="0" cy="185420"/>
                <wp:effectExtent l="635" t="635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90.45pt" to="261.35pt,305pt" ID="Shape4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31914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75.85pt" to="261.35pt,290.4pt" ID="Shape4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31914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61.25pt" to="261.35pt,275.8pt" ID="Shape4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3191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46.65pt" to="261.35pt,261.2pt" ID="Shape4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3191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32.05pt" to="261.35pt,246.6pt" ID="Shape5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191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17.45pt" to="261.35pt,232pt" ID="Shape5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91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02.85pt" to="261.35pt,217.4pt" ID="Shape5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91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88.25pt" to="261.35pt,202.8pt" ID="Shape5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3191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73.65pt" to="261.35pt,188.2pt" ID="Shape5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186045</wp:posOffset>
                </wp:positionH>
                <wp:positionV relativeFrom="page">
                  <wp:posOffset>4972050</wp:posOffset>
                </wp:positionV>
                <wp:extent cx="0" cy="185420"/>
                <wp:effectExtent l="635" t="635" r="635" b="63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391.5pt" to="408.35pt,406.05pt" ID="Shape5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186045</wp:posOffset>
                </wp:positionH>
                <wp:positionV relativeFrom="page">
                  <wp:posOffset>4786630</wp:posOffset>
                </wp:positionV>
                <wp:extent cx="0" cy="185420"/>
                <wp:effectExtent l="635" t="635" r="635" b="63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376.9pt" to="408.35pt,391.45pt" ID="Shape5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186045</wp:posOffset>
                </wp:positionH>
                <wp:positionV relativeFrom="page">
                  <wp:posOffset>4601210</wp:posOffset>
                </wp:positionV>
                <wp:extent cx="0" cy="185420"/>
                <wp:effectExtent l="635" t="635" r="635" b="63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362.3pt" to="408.35pt,376.85pt" ID="Shape5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186045</wp:posOffset>
                </wp:positionH>
                <wp:positionV relativeFrom="page">
                  <wp:posOffset>4244975</wp:posOffset>
                </wp:positionV>
                <wp:extent cx="0" cy="356235"/>
                <wp:effectExtent l="635" t="635" r="635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334.25pt" to="408.35pt,362.25pt" ID="Shape5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186045</wp:posOffset>
                </wp:positionH>
                <wp:positionV relativeFrom="page">
                  <wp:posOffset>4059555</wp:posOffset>
                </wp:positionV>
                <wp:extent cx="0" cy="185420"/>
                <wp:effectExtent l="635" t="635" r="635" b="63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319.65pt" to="408.35pt,334.2pt" ID="Shape5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186045</wp:posOffset>
                </wp:positionH>
                <wp:positionV relativeFrom="page">
                  <wp:posOffset>3874135</wp:posOffset>
                </wp:positionV>
                <wp:extent cx="0" cy="186055"/>
                <wp:effectExtent l="635" t="635" r="635" b="63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305.05pt" to="408.35pt,319.65pt" ID="Shape6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186045</wp:posOffset>
                </wp:positionH>
                <wp:positionV relativeFrom="page">
                  <wp:posOffset>3688715</wp:posOffset>
                </wp:positionV>
                <wp:extent cx="0" cy="185420"/>
                <wp:effectExtent l="635" t="635" r="635" b="63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90.45pt" to="408.35pt,305pt" ID="Shape6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18604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75.85pt" to="408.35pt,290.4pt" ID="Shape6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18604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61.25pt" to="408.35pt,275.8pt" ID="Shape6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1860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46.65pt" to="408.35pt,261.2pt" ID="Shape6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1860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32.05pt" to="408.35pt,246.6pt" ID="Shape6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1860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17.45pt" to="408.35pt,232pt" ID="Shape6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1860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02.85pt" to="408.35pt,217.4pt" ID="Shape6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186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88.25pt" to="408.35pt,202.8pt" ID="Shape6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186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173.65pt" to="408.35pt,188.2pt" ID="Shape6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884295</wp:posOffset>
                </wp:positionH>
                <wp:positionV relativeFrom="page">
                  <wp:posOffset>4972050</wp:posOffset>
                </wp:positionV>
                <wp:extent cx="0" cy="185420"/>
                <wp:effectExtent l="635" t="635" r="635" b="63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391.5pt" to="305.85pt,406.05pt" ID="Shape7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884295</wp:posOffset>
                </wp:positionH>
                <wp:positionV relativeFrom="page">
                  <wp:posOffset>4786630</wp:posOffset>
                </wp:positionV>
                <wp:extent cx="0" cy="185420"/>
                <wp:effectExtent l="635" t="635" r="635" b="63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376.9pt" to="305.85pt,391.45pt" ID="Shape7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884295</wp:posOffset>
                </wp:positionH>
                <wp:positionV relativeFrom="page">
                  <wp:posOffset>4601210</wp:posOffset>
                </wp:positionV>
                <wp:extent cx="0" cy="185420"/>
                <wp:effectExtent l="635" t="635" r="635" b="63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362.3pt" to="305.85pt,376.85pt" ID="Shape7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884295</wp:posOffset>
                </wp:positionH>
                <wp:positionV relativeFrom="page">
                  <wp:posOffset>4244975</wp:posOffset>
                </wp:positionV>
                <wp:extent cx="0" cy="356235"/>
                <wp:effectExtent l="635" t="635" r="635" b="63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334.25pt" to="305.85pt,362.25pt" ID="Shape7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884295</wp:posOffset>
                </wp:positionH>
                <wp:positionV relativeFrom="page">
                  <wp:posOffset>4059555</wp:posOffset>
                </wp:positionV>
                <wp:extent cx="0" cy="185420"/>
                <wp:effectExtent l="635" t="635" r="635" b="63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319.65pt" to="305.85pt,334.2pt" ID="Shape7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884295</wp:posOffset>
                </wp:positionH>
                <wp:positionV relativeFrom="page">
                  <wp:posOffset>3874135</wp:posOffset>
                </wp:positionV>
                <wp:extent cx="0" cy="186055"/>
                <wp:effectExtent l="635" t="635" r="635" b="63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305.05pt" to="305.85pt,319.65pt" ID="Shape7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884295</wp:posOffset>
                </wp:positionH>
                <wp:positionV relativeFrom="page">
                  <wp:posOffset>3688715</wp:posOffset>
                </wp:positionV>
                <wp:extent cx="0" cy="185420"/>
                <wp:effectExtent l="635" t="635" r="635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90.45pt" to="305.85pt,305pt" ID="Shape7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88429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75.85pt" to="305.85pt,290.4pt" ID="Shape7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88429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61.25pt" to="305.85pt,275.8pt" ID="Shape7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88429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46.65pt" to="305.85pt,261.2pt" ID="Shape7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88429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32.05pt" to="305.85pt,246.6pt" ID="Shape8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88429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17.45pt" to="305.85pt,232pt" ID="Shape8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88429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02.85pt" to="305.85pt,217.4pt" ID="Shape8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88429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88.25pt" to="305.85pt,202.8pt" ID="Shape8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88429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73.65pt" to="305.85pt,188.2pt" ID="Shape8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551045</wp:posOffset>
                </wp:positionH>
                <wp:positionV relativeFrom="page">
                  <wp:posOffset>4972050</wp:posOffset>
                </wp:positionV>
                <wp:extent cx="0" cy="185420"/>
                <wp:effectExtent l="635" t="635" r="635" b="63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391.5pt" to="358.35pt,406.05pt" ID="Shape8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551045</wp:posOffset>
                </wp:positionH>
                <wp:positionV relativeFrom="page">
                  <wp:posOffset>4786630</wp:posOffset>
                </wp:positionV>
                <wp:extent cx="0" cy="185420"/>
                <wp:effectExtent l="635" t="635" r="635" b="63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376.9pt" to="358.35pt,391.45pt" ID="Shape8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551045</wp:posOffset>
                </wp:positionH>
                <wp:positionV relativeFrom="page">
                  <wp:posOffset>4601210</wp:posOffset>
                </wp:positionV>
                <wp:extent cx="0" cy="185420"/>
                <wp:effectExtent l="635" t="635" r="635" b="63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362.3pt" to="358.35pt,376.85pt" ID="Shape8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551045</wp:posOffset>
                </wp:positionH>
                <wp:positionV relativeFrom="page">
                  <wp:posOffset>4244975</wp:posOffset>
                </wp:positionV>
                <wp:extent cx="0" cy="356235"/>
                <wp:effectExtent l="635" t="635" r="635" b="63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334.25pt" to="358.35pt,362.25pt" ID="Shape8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551045</wp:posOffset>
                </wp:positionH>
                <wp:positionV relativeFrom="page">
                  <wp:posOffset>4059555</wp:posOffset>
                </wp:positionV>
                <wp:extent cx="0" cy="185420"/>
                <wp:effectExtent l="635" t="635" r="635" b="63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319.65pt" to="358.35pt,334.2pt" ID="Shape8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551045</wp:posOffset>
                </wp:positionH>
                <wp:positionV relativeFrom="page">
                  <wp:posOffset>3874135</wp:posOffset>
                </wp:positionV>
                <wp:extent cx="0" cy="186055"/>
                <wp:effectExtent l="635" t="635" r="635" b="63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305.05pt" to="358.35pt,319.65pt" ID="Shape9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551045</wp:posOffset>
                </wp:positionH>
                <wp:positionV relativeFrom="page">
                  <wp:posOffset>3688715</wp:posOffset>
                </wp:positionV>
                <wp:extent cx="0" cy="185420"/>
                <wp:effectExtent l="635" t="635" r="635" b="63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90.45pt" to="358.35pt,305pt" ID="Shape9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55104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75.85pt" to="358.35pt,290.4pt" ID="Shape9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55104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61.25pt" to="358.35pt,275.8pt" ID="Shape9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510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46.65pt" to="358.35pt,261.2pt" ID="Shape9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5510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32.05pt" to="358.35pt,246.6pt" ID="Shape9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5510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17.45pt" to="358.35pt,232pt" ID="Shape9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5510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202.85pt" to="358.35pt,217.4pt" ID="Shape9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5510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88.25pt" to="358.35pt,202.8pt" ID="Shape9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5510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73.65pt" to="358.35pt,188.2pt" ID="Shape9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379845</wp:posOffset>
                </wp:positionH>
                <wp:positionV relativeFrom="page">
                  <wp:posOffset>4972050</wp:posOffset>
                </wp:positionV>
                <wp:extent cx="0" cy="186055"/>
                <wp:effectExtent l="635" t="635" r="635" b="63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391.5pt" to="502.35pt,406.1pt" ID="Shape10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379845</wp:posOffset>
                </wp:positionH>
                <wp:positionV relativeFrom="page">
                  <wp:posOffset>4786630</wp:posOffset>
                </wp:positionV>
                <wp:extent cx="0" cy="186055"/>
                <wp:effectExtent l="635" t="635" r="635" b="63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376.9pt" to="502.35pt,391.5pt" ID="Shape10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379845</wp:posOffset>
                </wp:positionH>
                <wp:positionV relativeFrom="page">
                  <wp:posOffset>4601210</wp:posOffset>
                </wp:positionV>
                <wp:extent cx="0" cy="186055"/>
                <wp:effectExtent l="635" t="635" r="635" b="63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362.3pt" to="502.35pt,376.9pt" ID="Shape10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379845</wp:posOffset>
                </wp:positionH>
                <wp:positionV relativeFrom="page">
                  <wp:posOffset>4244975</wp:posOffset>
                </wp:positionV>
                <wp:extent cx="0" cy="356870"/>
                <wp:effectExtent l="635" t="635" r="635" b="63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334.25pt" to="502.35pt,362.3pt" ID="Shape10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379845</wp:posOffset>
                </wp:positionH>
                <wp:positionV relativeFrom="page">
                  <wp:posOffset>4059555</wp:posOffset>
                </wp:positionV>
                <wp:extent cx="0" cy="186055"/>
                <wp:effectExtent l="635" t="635" r="635" b="63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319.65pt" to="502.35pt,334.25pt" ID="Shape10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379845</wp:posOffset>
                </wp:positionH>
                <wp:positionV relativeFrom="page">
                  <wp:posOffset>3874135</wp:posOffset>
                </wp:positionV>
                <wp:extent cx="0" cy="186055"/>
                <wp:effectExtent l="635" t="635" r="635" b="63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305.05pt" to="502.35pt,319.65pt" ID="Shape10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379845</wp:posOffset>
                </wp:positionH>
                <wp:positionV relativeFrom="page">
                  <wp:posOffset>3688715</wp:posOffset>
                </wp:positionV>
                <wp:extent cx="0" cy="186055"/>
                <wp:effectExtent l="635" t="635" r="635" b="63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90.45pt" to="502.35pt,305.05pt" ID="Shape10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379845</wp:posOffset>
                </wp:positionH>
                <wp:positionV relativeFrom="page">
                  <wp:posOffset>3503295</wp:posOffset>
                </wp:positionV>
                <wp:extent cx="0" cy="186055"/>
                <wp:effectExtent l="635" t="635" r="635" b="63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75.85pt" to="502.35pt,290.45pt" ID="Shape10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379845</wp:posOffset>
                </wp:positionH>
                <wp:positionV relativeFrom="page">
                  <wp:posOffset>3317875</wp:posOffset>
                </wp:positionV>
                <wp:extent cx="0" cy="186055"/>
                <wp:effectExtent l="635" t="635" r="635" b="63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61.25pt" to="502.35pt,275.85pt" ID="Shape10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379845</wp:posOffset>
                </wp:positionH>
                <wp:positionV relativeFrom="page">
                  <wp:posOffset>3132455</wp:posOffset>
                </wp:positionV>
                <wp:extent cx="0" cy="186055"/>
                <wp:effectExtent l="635" t="635" r="635" b="63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46.65pt" to="502.35pt,261.25pt" ID="Shape10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379845</wp:posOffset>
                </wp:positionH>
                <wp:positionV relativeFrom="page">
                  <wp:posOffset>2947035</wp:posOffset>
                </wp:positionV>
                <wp:extent cx="0" cy="186055"/>
                <wp:effectExtent l="635" t="635" r="635" b="63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32.05pt" to="502.35pt,246.65pt" ID="Shape11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379845</wp:posOffset>
                </wp:positionH>
                <wp:positionV relativeFrom="page">
                  <wp:posOffset>2761615</wp:posOffset>
                </wp:positionV>
                <wp:extent cx="0" cy="186055"/>
                <wp:effectExtent l="635" t="635" r="635" b="63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17.45pt" to="502.35pt,232.05pt" ID="Shape11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379845</wp:posOffset>
                </wp:positionH>
                <wp:positionV relativeFrom="page">
                  <wp:posOffset>2576195</wp:posOffset>
                </wp:positionV>
                <wp:extent cx="0" cy="186055"/>
                <wp:effectExtent l="635" t="635" r="635" b="63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02.85pt" to="502.35pt,217.45pt" ID="Shape11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379845</wp:posOffset>
                </wp:positionH>
                <wp:positionV relativeFrom="page">
                  <wp:posOffset>2390775</wp:posOffset>
                </wp:positionV>
                <wp:extent cx="0" cy="186055"/>
                <wp:effectExtent l="635" t="635" r="635" b="63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88.25pt" to="502.35pt,202.85pt" ID="Shape11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379845</wp:posOffset>
                </wp:positionH>
                <wp:positionV relativeFrom="page">
                  <wp:posOffset>2205355</wp:posOffset>
                </wp:positionV>
                <wp:extent cx="0" cy="186055"/>
                <wp:effectExtent l="635" t="635" r="635" b="63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173.65pt" to="502.35pt,188.25pt" ID="Shape11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030845</wp:posOffset>
                </wp:positionH>
                <wp:positionV relativeFrom="page">
                  <wp:posOffset>4972050</wp:posOffset>
                </wp:positionV>
                <wp:extent cx="0" cy="185420"/>
                <wp:effectExtent l="635" t="635" r="635" b="63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91.5pt" to="632.35pt,406.05pt" ID="Shape11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030845</wp:posOffset>
                </wp:positionH>
                <wp:positionV relativeFrom="page">
                  <wp:posOffset>4786630</wp:posOffset>
                </wp:positionV>
                <wp:extent cx="0" cy="185420"/>
                <wp:effectExtent l="635" t="635" r="635" b="63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76.9pt" to="632.35pt,391.45pt" ID="Shape11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030845</wp:posOffset>
                </wp:positionH>
                <wp:positionV relativeFrom="page">
                  <wp:posOffset>4601210</wp:posOffset>
                </wp:positionV>
                <wp:extent cx="0" cy="185420"/>
                <wp:effectExtent l="635" t="635" r="635" b="63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62.3pt" to="632.35pt,376.85pt" ID="Shape11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030845</wp:posOffset>
                </wp:positionH>
                <wp:positionV relativeFrom="page">
                  <wp:posOffset>4244975</wp:posOffset>
                </wp:positionV>
                <wp:extent cx="0" cy="356235"/>
                <wp:effectExtent l="635" t="635" r="635" b="63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34.25pt" to="632.35pt,362.25pt" ID="Shape11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030845</wp:posOffset>
                </wp:positionH>
                <wp:positionV relativeFrom="page">
                  <wp:posOffset>4059555</wp:posOffset>
                </wp:positionV>
                <wp:extent cx="0" cy="185420"/>
                <wp:effectExtent l="635" t="635" r="635" b="63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19.65pt" to="632.35pt,334.2pt" ID="Shape11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030845</wp:posOffset>
                </wp:positionH>
                <wp:positionV relativeFrom="page">
                  <wp:posOffset>3874135</wp:posOffset>
                </wp:positionV>
                <wp:extent cx="0" cy="186055"/>
                <wp:effectExtent l="635" t="635" r="635" b="63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305.05pt" to="632.35pt,319.65pt" ID="Shape12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030845</wp:posOffset>
                </wp:positionH>
                <wp:positionV relativeFrom="page">
                  <wp:posOffset>3688715</wp:posOffset>
                </wp:positionV>
                <wp:extent cx="0" cy="185420"/>
                <wp:effectExtent l="635" t="635" r="635" b="63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90.45pt" to="632.35pt,305pt" ID="Shape12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030845</wp:posOffset>
                </wp:positionH>
                <wp:positionV relativeFrom="page">
                  <wp:posOffset>3503295</wp:posOffset>
                </wp:positionV>
                <wp:extent cx="0" cy="185420"/>
                <wp:effectExtent l="635" t="635" r="635" b="63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75.85pt" to="632.35pt,290.4pt" ID="Shape12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030845</wp:posOffset>
                </wp:positionH>
                <wp:positionV relativeFrom="page">
                  <wp:posOffset>3317875</wp:posOffset>
                </wp:positionV>
                <wp:extent cx="0" cy="185420"/>
                <wp:effectExtent l="635" t="635" r="635" b="63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61.25pt" to="632.35pt,275.8pt" ID="Shape12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030845</wp:posOffset>
                </wp:positionH>
                <wp:positionV relativeFrom="page">
                  <wp:posOffset>3132455</wp:posOffset>
                </wp:positionV>
                <wp:extent cx="0" cy="185420"/>
                <wp:effectExtent l="635" t="635" r="635" b="63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46.65pt" to="632.35pt,261.2pt" ID="Shape12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030845</wp:posOffset>
                </wp:positionH>
                <wp:positionV relativeFrom="page">
                  <wp:posOffset>2947035</wp:posOffset>
                </wp:positionV>
                <wp:extent cx="0" cy="185420"/>
                <wp:effectExtent l="635" t="635" r="635" b="63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32.05pt" to="632.35pt,246.6pt" ID="Shape12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030845</wp:posOffset>
                </wp:positionH>
                <wp:positionV relativeFrom="page">
                  <wp:posOffset>2761615</wp:posOffset>
                </wp:positionV>
                <wp:extent cx="0" cy="185420"/>
                <wp:effectExtent l="635" t="635" r="635" b="63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17.45pt" to="632.35pt,232pt" ID="Shape12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030845</wp:posOffset>
                </wp:positionH>
                <wp:positionV relativeFrom="page">
                  <wp:posOffset>2576195</wp:posOffset>
                </wp:positionV>
                <wp:extent cx="0" cy="185420"/>
                <wp:effectExtent l="635" t="635" r="635" b="63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202.85pt" to="632.35pt,217.4pt" ID="Shape12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030845</wp:posOffset>
                </wp:positionH>
                <wp:positionV relativeFrom="page">
                  <wp:posOffset>2390775</wp:posOffset>
                </wp:positionV>
                <wp:extent cx="0" cy="185420"/>
                <wp:effectExtent l="635" t="635" r="635" b="63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88.25pt" to="632.35pt,202.8pt" ID="Shape12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030845</wp:posOffset>
                </wp:positionH>
                <wp:positionV relativeFrom="page">
                  <wp:posOffset>2205355</wp:posOffset>
                </wp:positionV>
                <wp:extent cx="0" cy="185420"/>
                <wp:effectExtent l="635" t="635" r="635" b="63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73.65pt" to="632.35pt,188.2pt" ID="Shape12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245</wp:posOffset>
                </wp:positionH>
                <wp:positionV relativeFrom="page">
                  <wp:posOffset>7237730</wp:posOffset>
                </wp:positionV>
                <wp:extent cx="9449435" cy="0"/>
                <wp:effectExtent l="3175" t="3175" r="3810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69.9pt" to="778.35pt,569.9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0" w:gutter="0" w:header="0" w:top="567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l-SI" w:eastAsia="sl-SI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l-SI" w:eastAsia="sl-SI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2:57:00Z</dcterms:created>
  <dc:creator>Crystal Reports</dc:creator>
  <dc:description>Powered By Crystal</dc:description>
  <dc:language>en-US</dc:language>
  <cp:lastModifiedBy/>
  <dcterms:modified xsi:type="dcterms:W3CDTF">2016-09-20T2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lasta Henigsman</vt:lpwstr>
  </property>
</Properties>
</file>