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82550</wp:posOffset>
            </wp:positionV>
            <wp:extent cx="569595" cy="7620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1528445" cy="108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</w:rPr>
        <w:t xml:space="preserve">Nacionalni projekt z mednarodno udeležbo: </w:t>
      </w:r>
      <w:r>
        <w:rPr>
          <w:rFonts w:cs="Arial" w:ascii="Arial" w:hAnsi="Arial"/>
          <w:color w:val="4F81BD"/>
        </w:rPr>
        <w:t xml:space="preserve">MODER STOL </w:t>
        <w:noBreakHyphen/>
        <w:t xml:space="preserve"> NEKDO MISLI 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ilka projekta: OŠ Maksa Pleteršnika Piš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dja projekta: Tanja Plevni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ja.plevnik@g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olsko leto 2014 -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ordinator-ica projekta na vašem zavodu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naslov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vod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SCO šola/vrtec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   b. 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liko let že izvajate projekt?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aterih šol. letih ste ga izvajali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mu vse ste doslej podarili moder stol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boste aktivno pridružili praznovanju </w:t>
            </w:r>
            <w:r>
              <w:rPr>
                <w:rFonts w:cs="Arial" w:ascii="Arial" w:hAnsi="Arial"/>
                <w:b/>
              </w:rPr>
              <w:t>15. obletnice</w:t>
            </w:r>
            <w:r>
              <w:rPr>
                <w:rFonts w:cs="Arial" w:ascii="Arial" w:hAnsi="Arial"/>
              </w:rPr>
              <w:t xml:space="preserve"> projekta, ki bo </w:t>
            </w:r>
            <w:r>
              <w:rPr>
                <w:rFonts w:cs="Arial" w:ascii="Arial" w:hAnsi="Arial"/>
                <w:b/>
              </w:rPr>
              <w:t>17. novembra 2014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A Kako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omo izvajali ob drugi priložnosti. Kateri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podatke potrebujemo za boljši statistični pregled, ker bi radi izdali publikacij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javnico in fotografijo, ki jo bomo objavili v publikaciji o Modrem stolu (ime datoteke naj vsebuje ime vaše šole, npr. ošledina), pošljite do 17. 10.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  <w:t>Koordinatorica projekta:                              Ravnateljica OŠ Maksa Pleteršnika Pišece</w:t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  <w:t>Tanja  Plevnik                                                                                         Nuška Ogorev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27:00Z</dcterms:created>
  <dc:creator>profesor</dc:creator>
  <dc:description/>
  <dc:language>en-US</dc:language>
  <cp:lastModifiedBy>slikar</cp:lastModifiedBy>
  <dcterms:modified xsi:type="dcterms:W3CDTF">2014-10-29T20:31:00Z</dcterms:modified>
  <cp:revision>3</cp:revision>
  <dc:subject/>
  <dc:title>PRIJAVNICA</dc:title>
</cp:coreProperties>
</file>