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8705</wp:posOffset>
            </wp:positionH>
            <wp:positionV relativeFrom="paragraph">
              <wp:posOffset>-316865</wp:posOffset>
            </wp:positionV>
            <wp:extent cx="1074420" cy="143764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8445" cy="108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ČILO O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rPr>
          <w:smallCaps/>
          <w:lang w:val="en-US" w:eastAsia="en-US"/>
        </w:rPr>
      </w:pPr>
      <w:r>
        <w:rPr>
          <w:lang w:val="en-US" w:eastAsia="en-US"/>
        </w:rPr>
        <w:t>MODER STOL – NEKDO MISLI NATE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lang w:val="en-US" w:eastAsia="en-US"/>
        </w:rPr>
      </w:pPr>
      <w:r>
        <w:rPr>
          <w:rFonts w:cs="Arial" w:ascii="Arial" w:hAnsi="Arial"/>
          <w:b/>
          <w:bCs/>
          <w:smallCaps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ATUS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cionalni projekt z mednarodno udeležbo.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KO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avnica z vodenim pogovorom na izbrano aktualno temo: solidarnost, živeti skupaj idr. Pogovori v manjših skupinah. Izluščenje pomembnih sporočil in be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arvanje starih in odsluženih stolov z MODRO barvo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isanje  in pisanje z RUMEN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tiskovanje dlani oz. predmeto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blikovanje heterogenih skupin (različnih starosti in iz  različnih kulturnih/jezikovnih okolij), kar povečuje likovno in komunikacijsko pestros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o v dvojicah oz. trojkah kot oblika socialnega učenj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isanje besed in sporočil na stole, v različnih pisavah (npr. v latinici, cirilici, arabščini…) prevajanje v različne jezike, ustvarjanje poetičnih sporoč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KAJ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porabljanje sodobne tehnologije za izmenjavo informacij oz. za vzpostavljanje in ohranjanje medsebojnega stika. 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posredno druženje mladih, njihovih mentorjev ter ostalih sodelujočih v dogodk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govor, v katerem so mladi etično angažirani, skupno barvanje in dogovarjanje o razdelitvi dela, kako in kaj napisati na stole, katere jezike ali pisavo uporabiti, skupno pospravljanje, vse to ustvarja skupino sodelujočih.</w:t>
      </w:r>
    </w:p>
    <w:p>
      <w:pPr>
        <w:pStyle w:val="TextBody"/>
        <w:rPr/>
      </w:pPr>
      <w:r>
        <w:rPr/>
        <w:t>Projekt je relativno enostaven in finančno nezahteven, nenasilno povezuje socialno učenje s tehniško-likovno kulturo in spodbuja ekološko občutljivost (uporaba starih in odsluženih stolov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POTEM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stavljanje stolov na javna mesta, na ulice, v kulturne in druge ustanove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arjanje stolov osebam, ki imajo vpliv in možnost spreminjanja razmer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toli nevsiljivo ustavljajo hitenje, nudijo možnost počitka, premisleka in hkrati s svojimi angažiranimi in humanimi sporočili delujejo kot medij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2:25:00Z</dcterms:created>
  <dc:creator>ucitelji</dc:creator>
  <dc:description/>
  <cp:keywords/>
  <dc:language>en-US</dc:language>
  <cp:lastModifiedBy>Vlasta Henigsman</cp:lastModifiedBy>
  <dcterms:modified xsi:type="dcterms:W3CDTF">2015-10-11T22:25:00Z</dcterms:modified>
  <cp:revision>2</cp:revision>
  <dc:subject/>
  <dc:title>MODER STOL – NEKDO MISLI NATE</dc:title>
</cp:coreProperties>
</file>